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19556370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8042726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15784938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06089974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3761705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39848402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48676573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301221411"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50984777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9364457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01744746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89177027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43790546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0103759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97239828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